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403389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6490507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